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1915</wp:posOffset>
            </wp:positionH>
            <wp:positionV relativeFrom="paragraph">
              <wp:posOffset>-566420</wp:posOffset>
            </wp:positionV>
            <wp:extent cx="629602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Jez na Moravě, Nové Mlýny – rekonstrukce technologi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stup hrazení štěrkové propusti z horní vod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Hradidla pro hrazení z horní vody štěrkové propusti pro akci "Jez na Moravě, Nové Mlýny - rekonstrukce technologie" jsou navržena v souladu s normou PN 004831 - PŘIPLAVOVANÁ HRADIDL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Všeobecn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ovoucí hradidla pomocného hrazení se zhotovují z tenkostěnných ocelových profilů ČSN 42 6936, ocelových trubek bezešvých ČSN 42 5715 nebo z ocelových trubek svařovaných se šroubovým svarem ČSN 42 5738. použití jednotlivých typů se řídí funkcí hradidel, hradící šířkou a hradící výško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radidla jsou konstruována tak, že plavou a jejich vztlak je asi  o 5 -10 % větší než jejich hmotnost. Při osazování hradidel na sebe se spodní hradidla ponořují, takže jen 5-10 % hradidel zůstává nad vodou. Při vyhrazování a odebírání vrchních hradidel, spodní hradidla sami vyplavou.</w:t>
      </w:r>
    </w:p>
    <w:p>
      <w:pPr>
        <w:pStyle w:val="Odstavecseseznamem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ostup hraz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čištění hradících drážek a prahu pomocí potápěč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tupné osazování hradidel 1- 16, dotěsnění spodního prahu a bočního ved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štění a vyklínování horních hradidel v drážkách ved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puštění vody zvednutím stavidla štěrkové propu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těs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Postup vyhraz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Zavření stavidla štěrkové propust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Vyrovnání hladin přečerpáním vody, nebo přizvednutím horních dílů hradidel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Odstranění klínování hradidel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Postupné odebrání hradidel a uskladnění ve sklád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V Brně dne 22. 1. 2024</w:t>
        <w:tab/>
        <w:tab/>
        <w:tab/>
        <w:tab/>
        <w:tab/>
        <w:t>Zpracoval: Jízdný P.</w:t>
      </w:r>
    </w:p>
    <w:sectPr>
      <w:footerReference w:type="default" r:id="rId3"/>
      <w:type w:val="nextPage"/>
      <w:pgSz w:w="11906" w:h="16838"/>
      <w:pgMar w:left="1134" w:right="849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pacing w:val="-5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35:00Z</dcterms:created>
  <dc:creator>Petr Libanský</dc:creator>
  <dc:description/>
  <cp:keywords/>
  <dc:language>en-US</dc:language>
  <cp:lastModifiedBy>petr jizdny</cp:lastModifiedBy>
  <cp:lastPrinted>2007-04-23T13:22:00Z</cp:lastPrinted>
  <dcterms:modified xsi:type="dcterms:W3CDTF">2024-01-22T13:35:00Z</dcterms:modified>
  <cp:revision>2</cp:revision>
  <dc:subject/>
  <dc:title>Nabídka</dc:title>
</cp:coreProperties>
</file>